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Social Relationships and School Readiness</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t>Annotated Bibliography / Summary</w:t>
      </w:r>
    </w:p>
    <w:p>
      <w:pPr>
        <w:pStyle w:val="Normal"/>
        <w:spacing w:lineRule="auto" w:line="480"/>
        <w:rPr/>
      </w:pPr>
      <w:r>
        <w:rPr/>
        <w:tab/>
        <w:t>The premise for this article is to debate and clarify what school readiness is, and how to more effectively establish it with children that are entering kindergarten.  Many parents, teachers, and civic leader emphasize the importance of preparing children to be ready for school when they enter kindergarten.  The researchers of this article have looked into what people generally mean when they refer to “school readiness,” and if their presumptions of accomplishing school readiness (SR) is the best method.  The article continues to state that most people define school readiness (SR) in terms of academic competency.  However, the article disproves this theory and suggests that students embedded in a social support of other children, parents, teachers, caregivers etc. are more adept to starting school.  Two main approaches to achieving school readiness are also suggested.</w:t>
      </w:r>
    </w:p>
    <w:p>
      <w:pPr>
        <w:pStyle w:val="Normal"/>
        <w:rPr>
          <w:b/>
          <w:b/>
        </w:rPr>
      </w:pPr>
      <w:r>
        <w:rPr>
          <w:b/>
        </w:rPr>
        <w:t>Critique</w:t>
      </w:r>
    </w:p>
    <w:p>
      <w:pPr>
        <w:pStyle w:val="Normal"/>
        <w:rPr>
          <w:b/>
          <w:b/>
        </w:rPr>
      </w:pPr>
      <w:r>
        <w:rPr>
          <w:b/>
        </w:rPr>
      </w:r>
    </w:p>
    <w:p>
      <w:pPr>
        <w:pStyle w:val="Normal"/>
        <w:spacing w:lineRule="auto" w:line="480"/>
        <w:rPr/>
      </w:pPr>
      <w:r>
        <w:rPr>
          <w:b/>
        </w:rPr>
        <w:tab/>
      </w:r>
      <w:r>
        <w:rPr/>
        <w:t>Parents, teachers, administrators, and civic leader often place a high emphasis on preparing children to enter kindergarten, this is often referred to as school readiness (SR).  Mashburn and Pianta (2006) investigate what people generally mean when they refer to being SR.  Their conclusions are that many people focus on academic competencies such as language and literacy abilities when they referrer to SR.  However, definitions of school readiness that focus on children’s competencies alone do not prepare for social-emotional functioning, which must also be taken into consideration and are just as important as academic competencies (Mashburn &amp; Pianta, 2006).  The findings of this study reveal that the children who are most ready to learn are those who have formed positive social relationships with peers, parents, and teachers/caregivers, prior to kindergarten (Mashburn &amp; Pianta, 2006, p. 152).</w:t>
      </w:r>
    </w:p>
    <w:p>
      <w:pPr>
        <w:pStyle w:val="Normal"/>
        <w:spacing w:lineRule="auto" w:line="480"/>
        <w:rPr/>
      </w:pPr>
      <w:r>
        <w:rPr/>
        <w:tab/>
        <w:t xml:space="preserve">This study goes into further detail by describing two main ways to foster SR in children. It is by having a combination of </w:t>
      </w:r>
      <w:r>
        <w:rPr>
          <w:i/>
        </w:rPr>
        <w:t>both</w:t>
      </w:r>
      <w:r>
        <w:rPr/>
        <w:t xml:space="preserve"> (italics added) cognitive concentration, and participation with various ecology systems.  This article hits at the heart of early childhood education in determining what is best to prepare a child’s SR.  A strength to this article is that it unifies what is to be accomplished and understood when considering SR; and it clarifies how SR is to be assessed.  Assessing SR is not as clear-cut as many assessments make it seem, the social adaptability aspect is much more fluid of a concept than is cognitive ability.  Nevertheless, this article does set forth a unified vision for parents, teachers, administrators, daycares providers, civic leaders, and so forth, so that they all can contribute toward preparing children to enter school in an appropriate harmonious manner.</w:t>
      </w:r>
    </w:p>
    <w:p>
      <w:pPr>
        <w:pStyle w:val="Normal"/>
        <w:spacing w:lineRule="auto" w:line="480"/>
        <w:rPr/>
      </w:pPr>
      <w:r>
        <w:rPr/>
        <w:tab/>
        <w:t>One aspect of this study that I found interesting is that the students who were cognitively proficient, and seemingly prepared by their parents to enter school had difficulty with interacting with others, hence revealing a lack of social proficiency, or a lack or social interactions and ecology, which in turn impeded learning.  Another strength of this article is the amount of detail that is given to help prepare both the social and cognitive realms of SR.  There is practical, ample, and relatively simple material provided that address what families, parents, administrators, and teachers can do to appropriately foster SR.</w:t>
      </w:r>
    </w:p>
    <w:p>
      <w:pPr>
        <w:pStyle w:val="Normal"/>
        <w:spacing w:lineRule="auto" w:line="480"/>
        <w:rPr/>
      </w:pPr>
      <w:r>
        <w:rPr/>
        <w:tab/>
        <w:t>This article is also in harmony with much of current findings in education psychology and early child development, in that children need to interact with their environment is a self-discovery sort of way.  This includes interacting with other people and settings.  Parents and teachers can and should provided minimal encourages and facilitation through the interacting process, but they should not get in the way of the self-discovery that is taking place.  Ironically, this was the original basis for kindergarten set forth by Frederic Froebel; to have children interacts with their environment in a positive way (especially things in nature).  Play is a child’s innate way of building this emotional-social confidence; it comes predisposed in nearly every child and it is a process that should unfold in a relatively natural way.  Allowing children an opportunity to play with things in an educational way, and with others is the best curriculum a pre-kindergarten child can receive to foster SR.</w:t>
      </w:r>
    </w:p>
    <w:p>
      <w:pPr>
        <w:pStyle w:val="Normal"/>
        <w:spacing w:lineRule="auto" w:line="480"/>
        <w:rPr/>
      </w:pPr>
      <w:r>
        <w:rPr/>
        <w:tab/>
        <w:t>Interestingly, SR is not solely dependant on the child either; the ability of the parents to build positive relationships with their child’s teachers is also a contributing factor.  This alliance is perhaps the most crucial, for it is from the parent(s) that the child will still receive the majority of his/her education. Even if a child is lacking in the emotional-social areas of SR, if the parent is proficient in collaborating and working with the child’s teacher, then it can be determined that this child has good school readiness.  The contrast is also true, if a child is cognitively and socially adept, but has a low level of parental and family support, or the parents are not socially adept with working with the school system, then that child’s school readiness is diminished.  This article has vital information for preschool/early child educators, and for parent with young children (more so than the 1-12 grade participants, simply because it is too late to affectively implement these practices on the first day of school).</w:t>
      </w:r>
    </w:p>
    <w:p>
      <w:pPr>
        <w:pStyle w:val="Normal"/>
        <w:spacing w:lineRule="auto" w:line="480"/>
        <w:rPr/>
      </w:pPr>
      <w:r>
        <w:rPr/>
        <w:tab/>
        <w:t>As school counselors help parents and students prepare before and during registration, for upcoming transitions into school or from grade to grade, information such as this could be wel served.  I think many parents that want their kids to do well in school read to them, do puzzles with them, and other cognitive activities.  Although I do think that these things are good, interacting and socializing with different people in different setting is also beneficial, because the American education system is not done students at a time really.  In reality, it is done a classroom at a time, which can include up to 35- 40 students in some school.  By having a child be familiar with playing/working with peers and interacting with adults, this child is more SR and prepared to a positive educational experience.</w:t>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b/>
          <w:b/>
        </w:rPr>
      </w:pPr>
      <w:r>
        <w:rPr>
          <w:b/>
        </w:rPr>
        <w:t>References</w:t>
      </w:r>
    </w:p>
    <w:p>
      <w:pPr>
        <w:pStyle w:val="Normal"/>
        <w:spacing w:lineRule="auto" w:line="480"/>
        <w:ind w:left="720" w:hanging="720"/>
        <w:rPr/>
      </w:pPr>
      <w:r>
        <w:rPr/>
        <w:t xml:space="preserve">Mashburn, A. J. &amp; Pianta, R. C.  (2009).  Social relationships and school readiness.  </w:t>
      </w:r>
      <w:r>
        <w:rPr>
          <w:i/>
        </w:rPr>
        <w:t>Early Education and Development, 17</w:t>
      </w:r>
      <w:r>
        <w:rPr/>
        <w:t>(1),</w:t>
      </w:r>
      <w:r>
        <w:rPr>
          <w:i/>
        </w:rPr>
        <w:t xml:space="preserve"> </w:t>
      </w:r>
      <w:r>
        <w:rPr/>
        <w:t>151-176.</w:t>
      </w:r>
    </w:p>
    <w:p>
      <w:pPr>
        <w:pStyle w:val="Normal"/>
        <w:spacing w:lineRule="auto" w:line="480"/>
        <w:ind w:left="720" w:hanging="72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head: SOCIAL RELATIONSHIPS</w:t>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8:46:00Z</dcterms:created>
  <dc:creator>Alan  Crookston</dc:creator>
  <dc:description/>
  <cp:keywords/>
  <dc:language>en-US</dc:language>
  <cp:lastModifiedBy>Alan  Crookston</cp:lastModifiedBy>
  <dcterms:modified xsi:type="dcterms:W3CDTF">2009-12-18T03:45:00Z</dcterms:modified>
  <cp:revision>11</cp:revision>
  <dc:subject/>
  <dc:title>School Counselor Inclusion: A Collaborative Model</dc:title>
</cp:coreProperties>
</file>